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систем цифровой связ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both"/>
        <w:rPr/>
      </w:pPr>
      <w:r>
        <w:rPr>
          <w:iCs w:val="false"/>
        </w:rPr>
        <w:t>ПРАКТИКА №1.</w:t>
      </w:r>
      <w:r>
        <w:rPr>
          <w:i/>
          <w:iCs w:val="false"/>
        </w:rPr>
        <w:t xml:space="preserve"> Информация. Характеристики дискретных сообщений. Цифровые сигналы данных и их основные параметры. Структурная схема ПДС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кляр Б. Цифровая связь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, Санкт-П, Киев: Изд. дом «Вильямс»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ередача дискретных сообщений: Учебник для ВУЗов / В. П. Шувалов, Н. В. Захарченко, В. О. Шварцман и др.; Под ред. В. П. Шувалова. – М.: Радио и связь, 1990 - 4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онные системы и сети: Учебное пособие. В 3-х томах. Том 1 – Современные технологии/ под ред. Шувалова В.П. – М.Телеком: 2005 – 647с.:и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ая литература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Гаранин М.В., Журавлев, Кунегин С.В. Системы и сети передачи информации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Радио и связь, 2001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манов А.Б.  Курс лекций по дисциплине «Технология цифровой связи» -  Астана: КазАТУ, 2009. (электронный)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Ключевые слов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я, сообщение, сигналы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дискретный, непрерывный, </w:t>
      </w:r>
      <w:r>
        <w:rPr>
          <w:bCs/>
          <w:iCs/>
          <w:sz w:val="28"/>
          <w:szCs w:val="28"/>
        </w:rPr>
        <w:t xml:space="preserve">количество информации, энтропия, цифровой сигнал данных (ЦСД), </w:t>
      </w:r>
      <w:r>
        <w:rPr>
          <w:sz w:val="28"/>
          <w:szCs w:val="28"/>
        </w:rPr>
        <w:t>система передачи дискретных сообщений (СПДС)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сматриваемые вопросы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ение информаци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 сообщения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Характеристики источника дискретных сообщений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сновные характеристики канала ПД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Виды сигнало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определения, относящиеся к цифровому сигналу дан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истемы передачи дискретных сооб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к лекции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Информация, сообщения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Информаци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 сведения, являющиеся объектом передачи, распределения, преобразования, хранения или непосредственного использования.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Сообщени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формой представления информации. 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Характеристики источника дискретных сообщений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общение поступает от источника дискретных сообщений, который характеризуется алфавитом передаваемых сообщений </w:t>
      </w:r>
      <w:r>
        <w:rPr>
          <w:i/>
          <w:sz w:val="28"/>
          <w:szCs w:val="28"/>
        </w:rPr>
        <w:t>А = {</w:t>
      </w:r>
      <w:r>
        <w:rPr>
          <w:i/>
          <w:sz w:val="28"/>
          <w:szCs w:val="28"/>
          <w:lang w:val="kk-KZ"/>
        </w:rPr>
        <w:t>а</w:t>
      </w:r>
      <w:r>
        <w:rPr>
          <w:i/>
          <w:sz w:val="28"/>
          <w:szCs w:val="28"/>
          <w:vertAlign w:val="subscript"/>
          <w:lang w:val="kk-KZ"/>
        </w:rPr>
        <w:t>1</w:t>
      </w:r>
      <w:r>
        <w:rPr>
          <w:i/>
          <w:sz w:val="28"/>
          <w:szCs w:val="28"/>
          <w:lang w:val="kk-KZ"/>
        </w:rPr>
        <w:t>, а</w:t>
      </w:r>
      <w:r>
        <w:rPr>
          <w:i/>
          <w:sz w:val="28"/>
          <w:szCs w:val="28"/>
          <w:vertAlign w:val="subscript"/>
          <w:lang w:val="kk-KZ"/>
        </w:rPr>
        <w:t>2</w:t>
      </w:r>
      <w:r>
        <w:rPr>
          <w:i/>
          <w:sz w:val="28"/>
          <w:szCs w:val="28"/>
          <w:lang w:val="kk-KZ"/>
        </w:rPr>
        <w:t>, .... а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>}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Алфави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есть совокупность всех возможных (различных) сообщений (знаков) данного источника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Объем алфавита</w:t>
      </w:r>
      <w:r>
        <w:rPr>
          <w:sz w:val="28"/>
          <w:szCs w:val="28"/>
        </w:rPr>
        <w:t xml:space="preserve"> – число различных символов алфавита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аждое сообщение алфавита появляется с некоторой вероятностью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Вероятность</w:t>
      </w:r>
      <w:r>
        <w:rPr>
          <w:sz w:val="28"/>
          <w:szCs w:val="28"/>
        </w:rPr>
        <w:t xml:space="preserve"> выдачи символа (сообщения)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)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Количество информации в сообщен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имволе) определяется вероятностью его появления (1.1). Чем меньше вероятность появления того или иного сообщения, тем большее количество информации мы извлекаем при его получении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ab/>
        <w:tab/>
        <w:tab/>
        <w:tab/>
        <w:t xml:space="preserve">      (1.1)</w:t>
      </w:r>
    </w:p>
    <w:p>
      <w:pPr>
        <w:pStyle w:val="Style14"/>
        <w:spacing w:before="0" w:after="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Энтропия.</w:t>
      </w:r>
      <w:r>
        <w:rPr>
          <w:sz w:val="28"/>
          <w:szCs w:val="28"/>
        </w:rPr>
        <w:t xml:space="preserve"> Среднее количество информации </w:t>
      </w:r>
      <w:r>
        <w:rPr>
          <w:i/>
          <w:sz w:val="28"/>
          <w:szCs w:val="28"/>
        </w:rPr>
        <w:t>Н(А),</w:t>
      </w:r>
      <w:r>
        <w:rPr>
          <w:sz w:val="28"/>
          <w:szCs w:val="28"/>
        </w:rPr>
        <w:t xml:space="preserve"> которое приходится на одно сообщение, поступающее от источника без памяти, получим, применяя операцию усреднения по всему объему алфавита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ab/>
        <w:tab/>
        <w:tab/>
        <w:tab/>
        <w:tab/>
        <w:tab/>
        <w:tab/>
        <w:t xml:space="preserve">     (1.2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>Один бит</w:t>
      </w:r>
      <w:r>
        <w:rPr>
          <w:sz w:val="28"/>
          <w:szCs w:val="28"/>
        </w:rPr>
        <w:t xml:space="preserve"> - это количество информации, которое переносит один символ источника дискретных сообщений в том случае, когда алфавит источника состоит из двух равновероятных символов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реднее количество информации, выдаваемое источником в единицу времени, называют </w:t>
      </w:r>
      <w:r>
        <w:rPr>
          <w:bCs/>
          <w:i/>
          <w:iCs/>
          <w:sz w:val="28"/>
          <w:szCs w:val="28"/>
        </w:rPr>
        <w:t>производительностью источника</w:t>
      </w:r>
    </w:p>
    <w:p>
      <w:pPr>
        <w:pStyle w:val="Style14"/>
        <w:spacing w:before="0" w:after="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</m:oMath>
      <w:r>
        <w:rPr>
          <w:sz w:val="28"/>
          <w:szCs w:val="28"/>
        </w:rPr>
        <w:t>, [бит/с]</w:t>
        <w:tab/>
        <w:tab/>
        <w:tab/>
        <w:tab/>
        <w:tab/>
        <w:tab/>
        <w:tab/>
        <w:t xml:space="preserve">     (1.3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 xml:space="preserve"> - среднее время, отводимое на передачу одного символа (сообщения).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Основные характеристики канала ПДС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Скорость передачи информ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налу R определяется количеством бит, передаваемых в секунду. Максимально возможное значение скорости передачи информации по каналу называется </w:t>
      </w:r>
      <w:r>
        <w:rPr>
          <w:bCs/>
          <w:i/>
          <w:iCs/>
          <w:sz w:val="28"/>
          <w:szCs w:val="28"/>
        </w:rPr>
        <w:t>пропускной способностью канал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обозначается С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 непрерывного канала с белым гауссовским шумом определяется известной формулой Шеннона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ab/>
        <w:t xml:space="preserve"> </w:t>
        <w:tab/>
        <w:tab/>
        <w:tab/>
        <w:tab/>
        <w:tab/>
        <w:tab/>
        <w:tab/>
        <w:t xml:space="preserve">    (1.4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Сигна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форма сообщения для передачи по каналу связи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Виды сигналов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Различают четыре вида сигналов: непрерывный непрерывного времени, непрерывный дискретного времени, дискретный непрерывного времени и дискретный дискретного времени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Непрерывные сигналы непрерывного времен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ют сокращенно непрерывными (аналоговыми) сигналами. Они могут изменяться в произвольные моменты, принимая любые значения из непрерывного множества возможных значений.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Непрерывные сигналы дискретного времен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гут принимать произвольные значения, но изменяться только в определенные, наперед заданные (дискретные) моменты.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Дискретные сигналы непрерывного времен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личаются тем, что они могут изменяться в произвольные моменты, но их величины принимают только разрешенные (дискретные) знач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Дискретные сигналы дискретного времен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кращенно дискретные)  в дискретные моменты времени могут принимать только разрешенные (дискретные) значения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новные определения, относящиеся к ЦСД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гналы, формируемые на выходе преобразователя дискретного сообщения, называют </w:t>
      </w:r>
      <w:r>
        <w:rPr>
          <w:bCs/>
          <w:i/>
          <w:iCs/>
          <w:sz w:val="28"/>
          <w:szCs w:val="28"/>
        </w:rPr>
        <w:t>цифровыми сигналами данных (ЦСД)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Представляющий (информационный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параметр сигнала данных - параметр сигнала данных, изменение которого отображает изменение сообщ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Элемент ЦСД - </w:t>
      </w:r>
      <w:r>
        <w:rPr>
          <w:sz w:val="28"/>
          <w:szCs w:val="28"/>
        </w:rPr>
        <w:t>часть цифрового сигнала данных, отличающаяся от остальных частей значением одного из своих представляющих параметров</w:t>
      </w:r>
      <w:r>
        <w:rPr>
          <w:bCs/>
          <w:i/>
          <w:iCs/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Значащая позиция</w:t>
      </w:r>
      <w:r>
        <w:rPr>
          <w:sz w:val="28"/>
          <w:szCs w:val="28"/>
        </w:rPr>
        <w:t xml:space="preserve"> - фиксируемое значение состояния представляющего параметра сигнала.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Значащим моментом (ЗМ)</w:t>
      </w:r>
      <w:r>
        <w:rPr>
          <w:sz w:val="28"/>
          <w:szCs w:val="28"/>
        </w:rPr>
        <w:t xml:space="preserve"> - момент, в который происходит смена значащей позиции сигнала.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Значащим интервалом времени</w:t>
      </w:r>
      <w:r>
        <w:rPr>
          <w:sz w:val="28"/>
          <w:szCs w:val="28"/>
        </w:rPr>
        <w:t xml:space="preserve"> - интервал времени между двумя соседними значащими моментами сигнала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Единичный интерва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минимальный интервал времени, которому равны значащие интервалы времени сигнала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Единичный элемент </w:t>
      </w:r>
      <w:r>
        <w:rPr>
          <w:bCs/>
          <w:sz w:val="28"/>
          <w:szCs w:val="28"/>
        </w:rPr>
        <w:t>(е.э.) - э</w:t>
      </w:r>
      <w:r>
        <w:rPr>
          <w:sz w:val="28"/>
          <w:szCs w:val="28"/>
        </w:rPr>
        <w:t>лемент сигнала, имеющий длительность, равную единичному интервалу времен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изохронные и анизохронные сигналы данных.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Изохронные</w:t>
      </w:r>
      <w:r>
        <w:rPr>
          <w:sz w:val="28"/>
          <w:szCs w:val="28"/>
        </w:rPr>
        <w:t xml:space="preserve"> сигналы это сигналы, для которых любой значащий интервал времени равен единичному интервалу или их целому числу.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Анизохронными </w:t>
      </w:r>
      <w:r>
        <w:rPr>
          <w:sz w:val="28"/>
          <w:szCs w:val="28"/>
        </w:rPr>
        <w:t>называются сигналы, элементы которых могут иметь любую длительность, но не менее чем τ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. Кроме того, анизохронные сигналы могут отстоять друг от друга на произвольном расстояни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системы передачи дискретных сообщений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Структурная схема системы ПДС изображена на рисунке 1.1 Источник и получатель сообщений вместе с преобразователем сообщения в сигнал в состав системы ПДС не входя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drawing>
          <wp:inline distT="0" distB="0" distL="0" distR="0">
            <wp:extent cx="5600700" cy="169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hyperlink r:id="rId3" w:tgtFrame="_blank">
        <w:r>
          <w:rPr>
            <w:rStyle w:val="InternetLink"/>
            <w:rFonts w:eastAsia="Calibri"/>
            <w:sz w:val="28"/>
            <w:szCs w:val="28"/>
          </w:rPr>
          <w:t>Рисунок 1.1. Структурная схема системы передачи</w:t>
        </w:r>
      </w:hyperlink>
    </w:p>
    <w:p>
      <w:pPr>
        <w:pStyle w:val="Normal"/>
        <w:jc w:val="both"/>
        <w:rPr>
          <w:sz w:val="28"/>
          <w:szCs w:val="28"/>
        </w:rPr>
      </w:pPr>
      <w:hyperlink r:id="rId4" w:tgtFrame="_blank">
        <w:r>
          <w:rPr>
            <w:rStyle w:val="InternetLink"/>
            <w:rFonts w:eastAsia="Calibri"/>
            <w:sz w:val="28"/>
            <w:szCs w:val="28"/>
          </w:rPr>
          <w:t>дискретных сообщений</w:t>
        </w:r>
      </w:hyperlink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>Кодер источника.</w:t>
      </w:r>
      <w:r>
        <w:rPr>
          <w:sz w:val="28"/>
          <w:szCs w:val="28"/>
        </w:rPr>
        <w:t xml:space="preserve"> Сообщение, поступающее от источника сообщений, в ряде случаев содержит избыточность. Задачу устранения избыточности на передаче в СПДС выполняет кодер источника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>Кодер канала.</w:t>
      </w:r>
      <w:r>
        <w:rPr>
          <w:sz w:val="28"/>
          <w:szCs w:val="28"/>
        </w:rPr>
        <w:t xml:space="preserve"> С целью повышения верности передачи используется избыточное кодирование, позволяющее на приеме обнаруживать или даже исправлять ошибки. Часто </w:t>
      </w:r>
      <w:r>
        <w:rPr>
          <w:bCs/>
          <w:i/>
          <w:iCs/>
          <w:sz w:val="28"/>
          <w:szCs w:val="28"/>
        </w:rPr>
        <w:t xml:space="preserve">кодер и декодер канала </w:t>
      </w:r>
      <w:r>
        <w:rPr>
          <w:sz w:val="28"/>
          <w:szCs w:val="28"/>
        </w:rPr>
        <w:t>называют устройствами защиты от ошибок (УЗО)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>Устройство преобразования сигнала.</w:t>
      </w:r>
      <w:r>
        <w:rPr>
          <w:sz w:val="28"/>
          <w:szCs w:val="28"/>
        </w:rPr>
        <w:t xml:space="preserve"> С целью согласования кодера канала и декодера канала с непрерывным каналом связи используются на передаче и приеме устройства преобразования сигналов (УПС)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>Непрерывный канал.</w:t>
      </w:r>
      <w:r>
        <w:rPr>
          <w:sz w:val="28"/>
          <w:szCs w:val="28"/>
        </w:rPr>
        <w:t xml:space="preserve"> Это канал связи предназначенный для передачи непрерывных (аналоговых) сигналов.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>Дискретный канал.</w:t>
      </w:r>
      <w:r>
        <w:rPr>
          <w:sz w:val="28"/>
          <w:szCs w:val="28"/>
        </w:rPr>
        <w:t xml:space="preserve"> Совместно с каналом связи УПС образуют дискретный канал, то есть канал, предназначенный для передачи только дискретных сигналов (цифровых сигналов данных)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>Расширенный канал.</w:t>
      </w:r>
      <w:r>
        <w:rPr>
          <w:sz w:val="28"/>
          <w:szCs w:val="28"/>
        </w:rPr>
        <w:t xml:space="preserve"> Дискретный канал в совокупности с кодером и декодером канала (УЗО) называется расширенным дискретным каналом (РДК)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истеме ПДС иногда выделяют </w:t>
      </w:r>
      <w:r>
        <w:rPr>
          <w:i/>
          <w:sz w:val="28"/>
          <w:szCs w:val="28"/>
        </w:rPr>
        <w:t>дискретный канал непрерывного времени</w:t>
      </w:r>
      <w:r>
        <w:rPr>
          <w:sz w:val="28"/>
          <w:szCs w:val="28"/>
        </w:rPr>
        <w:t>. На выходе полунепрерывного канала сигнал является дискретной функцией непрерывного времени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м “Информация” и “сообщение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еречислите основные характеристики источника дискретных сообщ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Чем определяется количество информации с дискретном сообщ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энтропия источника и как она определя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производительность дискретного источ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основным параметрам цифровых сигналов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сигналы называются изохронными и анизохрон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рисуйте структурную схему системы передачи дискретных сообщ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 назначение и основные функции каждого блока структурной сх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еречислите, какие каналы выделяются в составе общей структурной сх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1 подраздел Знак"/>
    <w:basedOn w:val="Style13"/>
    <w:qFormat/>
    <w:rPr>
      <w:rFonts w:eastAsia="Calibri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1">
    <w:name w:val="1 подраздел"/>
    <w:basedOn w:val="Heading2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eastAsia="Calibri" w:cs="Times New Roman"/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E:%5C&#1054;&#1089;&#1085;&#1086;&#1074;&#1099;%20&#1087;&#1077;&#1088;&#1077;&#1076;&#1072;&#1095;&#1080;%20&#1076;&#1080;&#1089;&#1082;&#1088;&#1077;&#1090;&#1085;&#1099;&#1093;%20&#1089;&#1086;&#1086;&#1073;&#1097;&#1077;&#1085;&#1080;&#1081;%5Cpic1.htm" TargetMode="External"/><Relationship Id="rId4" Type="http://schemas.openxmlformats.org/officeDocument/2006/relationships/hyperlink" Target="../../E:%5C&#1054;&#1089;&#1085;&#1086;&#1074;&#1099;%20&#1087;&#1077;&#1088;&#1077;&#1076;&#1072;&#1095;&#1080;%20&#1076;&#1080;&#1089;&#1082;&#1088;&#1077;&#1090;&#1085;&#1099;&#1093;%20&#1089;&#1086;&#1086;&#1073;&#1097;&#1077;&#1085;&#1080;&#1081;%5Cpic1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11:00Z</dcterms:created>
  <dc:creator>student</dc:creator>
  <dc:description/>
  <cp:keywords/>
  <dc:language>en-US</dc:language>
  <cp:lastModifiedBy>student</cp:lastModifiedBy>
  <dcterms:modified xsi:type="dcterms:W3CDTF">2014-05-23T08:11:00Z</dcterms:modified>
  <cp:revision>3</cp:revision>
  <dc:subject/>
  <dc:title/>
</cp:coreProperties>
</file>